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от «19 » ноября 2015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Большеаксинского сельского поселения Дрожжановского муниципального района  Республики Татарстан на 2016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>сельского поселения                                        А.В.Х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5-11-13T08:21:00Z</cp:lastPrinted>
  <dcterms:modified xsi:type="dcterms:W3CDTF">2015-12-10T05:33:00Z</dcterms:modified>
  <cp:revision>46</cp:revision>
  <dc:subject/>
  <dc:title>Приложение №</dc:title>
</cp:coreProperties>
</file>